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61957637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0914884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08371110"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47318393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