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2083407390"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821985616"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074783547"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1846223041"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801938959"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1974178767"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622216133"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367824358"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