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1839559274"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1054481589"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1831872562"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1757617937"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564472695"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495277576"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331481109"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171932096"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