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393422675"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49286273"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2134737481"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1725631745"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2016709062"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53546976"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846840445"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233894683"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