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725257113"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974728635"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477731168"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752120133"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675219473"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245902845"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224268124"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471449770"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