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 \page sharedmem Shared memory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"economical way to connect two or more dueca node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ses ethernet hardware.  In general this functions very wel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dueca installations, under 10 nodes, can be quickly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figured. However, for large installations, and when real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s for (part of) the installation are particularly string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a shared-memory network may have its advant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