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gladeinterfaces Creating experiment interfaces with GTK and g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experiments and simulations, it would be n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controller (usually you) can operate the sim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. The DUECA interfaces are based on GTK (GTK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nd GTK 2.x is also still supported, but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jects), and things are kept as simple as pos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terface for your experiment with that sam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e is an excellent tool for creating Gtk interface. Start up g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dgets from the menu and create your interfac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http://www.glade.org/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lade you can create the interface, or at least most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connecting this interface to the DUECA modu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rive the interface. You can let glade generate C 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at option) C++ code, and add that to your proj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*much* simpler option; use the dueca::GtkGlad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DU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::GtkGladeWindow class builds the interfac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lade file. It only needs to be able to rea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 add the glade file to the repository with \ref app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ca-gproject". Then create a dueca::GtkGladeWindow obje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lass and supply it with the name of your gla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clude headers for functions/classes you ne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tkGladeWindow.h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Interface: publ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 // simu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clare the data you need in you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kGladeWindow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xx file, open the window (e.g. in complet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yInterface::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 your parameters have been set. You may d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ation here. Return false if something is wro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readGladeFile("window.glade", "thewin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interpret_cast&lt;gpointer&gt;(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backs_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file window.glade is readab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eca is running and the widget "thewindow" is a top-leve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that can be done in the interface, lik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moving sliders, etc., need to be connected to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. The object "callbacks_table" is a table that 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llbacks in the interface to code in your class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a button to load a file. In your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xx file), add the method to react to the button releas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bLoad(GtkButton* button, gpointer g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what the arguments to such a call must be, chec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ttps://docs.gtk.org/gtk3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widget that you are looking for in the search bar (Gtk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), and check the "Signals" secion to see what sign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dget provides. The declaration shows you what form your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.  By adding a reference to this, and any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o a table, you can let the GtkGladeWindow know h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 should be connected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GladeCallbackTable callbacks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button_load", "clicked", gtk_callback(&amp;MyInterface::cb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ointer(0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NULL, NULL, 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close off with the line of NULL pointer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tk_callback is a cleverly templated function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them), that can handle any class, also cla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Module class, and any set of up to eigh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customary last gpointer argument, for you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GladeCallbackTable objec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the second element is the signal emitted by that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method in your class that need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this event. The optional fourth element is a "g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it will be returned as last parameter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most common use for this element is to enabl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different widgets by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your glade interface, it is best if you gi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ll your widgets, otherwise you end up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1", "button2", "button3" etc., and you might mis-conn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I wish you good luck in the debugging proces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mmunication to the interface is needed,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list with possible options (maybe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). To access any widget in the interfa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dget name as an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to find a specific label, and change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kLabel* label = GTK_LABEL(window["my_label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I made an error, and the label is not in the interface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inter is returned.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abel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y out loud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k_label_set_text(label, "new label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(if you use gtk3) there are all kinds of nifty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::GtkGladeWindow class to directly link pieces of your 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CO objects. You can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members in your DCO to a GtkComboBox or Gtk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ean members in your DCO to GtkToggleBu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ating point members (double or float) or integer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kAdjustment, GtkRange, GtkSpinButton or Gtk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the GtkGladeInterface class lets you us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efinition created by glade, and quickly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your module. The advantages are that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lexible, you can modify the glade file to adjust layo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amount of Gtk-specific code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Also, interfaces built in this manner can easily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er versions of G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