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ueca2 Transition to DUECA 2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revamped -- changes in chann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ueca2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014, development on a new implementation of DUECA's channe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old implementation used three different types of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vent channels. An event is an occurrence that happe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 in time, and it may have data associated to it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in dueca's simulation, zero, one or multiple ev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an event channel. The common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s to read and handl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eam channels. Stream channels are for data that m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principle at each moment in time has a singl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ttitude of a vehicle are examples of stream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to deal with stream channels is to read the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, enabling a module in the simulation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istent view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ultistream channels are like stream channels, bu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tries in parallel. Entries may be added and re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is running. Such channels are useful t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data from all vehicles in the simulation (or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UECA2 has only a single channel type, which is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to offer the above functionalitie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2 has compatibility objects that enable an applicatio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ll these channel and data types, but under the hood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DUECA2's new UnifiedChannel object. To help old-time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the transition, and to help new DUECA program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ld code, the following sections describe the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ld and new channe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nels in general are created as needed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de does not directly create a channel, bu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kens, either for reading or writing a channel.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yet exist, it will be created, and if the channel exi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ken will simply use that existing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ueca2_eventchannel Eve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now discussing how code *used to be*, an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I recommend you to use the new channe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 to an event channel is obtained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ChannelReadToken, and write access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ChannelWriteToken. These tokens need the data class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read as template. As an example, in the class hea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ChannelReadToken&lt;mydata&gt;           r_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ChannelWriteToken&lt;mydata&gt;          w_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constructors for the tokens are call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::MyModule(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 construction of other par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event(getId(), NameSet(entity, "MyData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Distribution::NO_OPINION, Regular,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event(getId(), NameSet(entity, "MyData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Distribution::SOLO_SEND, Regular,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 further objects, and constructor bod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on use-cases are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one sending node, and multiple reading n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node uses ChannelDistribution::SOLO_SEND in its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ing nodes use ChannelDistribution::NO_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one main reading node, possibly additiona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, and there are possibly multiple sending nod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main reading node (one which must always be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to function), uses ChannelDistribution::JOIN_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, and all other nodes, also the sending nod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Distribution::NO_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old" DUECA's, with a JOIN_MASTER type event channe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UECA ran over different nodes, and thus each of these nod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hannel end, all event data would first be sent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- in one of the nodes -- where the token with the JOIN_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and then the data would fan out again and be read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nel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ta from this channel, or write data to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Reader and EventWriter objec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/ the actual writing action takes place at the end of this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Writer&lt;mydata&gt; w(w_event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ssig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ata() =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ata().somemember = somethinge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/ in a block, so data access is released at the end of this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Reader&lt;mydata&gt; r(r_event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for example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r.data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iscuss the modern equivalent of this channel typ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ifiedChannel channels, the old event channel functiona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by creating normal read and writ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ReadToken         r_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WriteToken        w_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ass template is not needed here. All distinction is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::MyModule(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 construction of other par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event(getId(),                                // id of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et("mydata://myentity/channel"),   // nam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ydata",                               // name of dat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_any,                              // read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Events,                        // expec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OnlyOneEntry,                  // expect only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ReadAllData,                   // do step-wi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.0,                                    // span to kee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// irrelevant when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),                                  // callback when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event(getId(),                                // id of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et("mydata://myentity/channel"),   // nam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ydata",                               // name of dat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 optional label",                    // label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Events,                        // wri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OnlyOneEntry,                  // exclud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OnlyFullPacking,               // detail 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Regular,                       // transpor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),                                  // callback whe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 further objects, and constructor bod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one can choose between writing the channel as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eam data. The choice for reading, either time-based, 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st data and working towards the present,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with the new channels, while the old event channel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. The above case assumes only one writing end, and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only valid when that one writing end has been foun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other options for EntryArity, this can be adju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nd reads all available data sequentially, and when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ported between nodes, the full data point is packed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ould be to pack the difference between th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for the JOIN_MASTER variant is implement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:OneOrMoreEntries at the writing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:ZeroOrMoreEntries at the reading ends. ZeroOrMoreEnt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hannel is considered valid when created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written yet. With the EntryArity::OnlyOne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Arity::OneOrMoreEntries, a token does not become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ntr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event data, the DataReader class is used. Only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data type needs to be included. A seco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iming aspects of the reading access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vent-type reading is to use the VirtualJoin templ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Reader&lt;mydata, VirtualJoin&gt; r(r_event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for example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r.data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Join tries to access all entries in the channel in tur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data that complies with the requested time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r equal to the ts validity start). By omitting the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infinity is assumed, and any data present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Reader&lt;mydata, VirtualJoin&gt; r(r_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for example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r.data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se where you know only one entry is being rea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tervalStartOrEarlier instead of Virtual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similar to the previou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/ in a block, actual writing takes place at the end of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Writer&lt;mydata&gt; w(w_event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ssig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ata() =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ata().somemember = somethinge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ueca2_streamchannel Strea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again discussing how code *used to be*, an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I recommend you to use the new channe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 to an stream channel is obtained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hannelReadToken, and write access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hannelWriteToken. These tokens need the data class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read as template. As an example, in the class hea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hannelReadToken&lt;mydata&gt;           r_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ChannelWriteToken&lt;mydata&gt;          w_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constructors for the tokens are call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::MyModule(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 construction of other par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stream(getId(), NameSet(entity, "MyData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, Regular,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stream(getId(), NameSet(entity, "MyData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, Regular, 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 further objects, and constructor bod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hannels always have one sending node, and multip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In terms of the new DUECA 2 channels, there is thu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" in the channel. The "depth" of a channel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in the above case it is 11, which means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data-point history in the channel. The old imple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, in that the first access token that effectively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etermines the depth of the channel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nterface, this old behaviour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ion, is replicated. New channel interfaces typic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a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ta from this channel, or write data to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Reader and StreamWriter objec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/ the actual writing action takes place at the end of this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Writer&lt;mydata&gt; w(w_stream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ssig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ata() =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ata().somemember = somethinge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/ in a block, so data access is released at the end of this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Reader&lt;mydata&gt; r(r_stream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for example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r.data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about the age of the data in the channe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use a variant on the StreamReader which rea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/ No time given, gets the la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ReaderLatest&lt;mydata&gt; r(r_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for example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r.data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iscuss the modern equivalent of this channel typ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ifiedChannel channels, the old stream channel functiona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obtained by creating normal read and writ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ReadToken         r_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WriteToken        w_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ass template is not needed here. All distinction is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::MyModule(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 construction of other par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stream(getId(),                               // id of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et("mydata://myentity/channel"),   // nam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ydata",                               // name of dat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                                     // read entry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Continuous,                    // expect stre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OnlyOneEntry,                  // empty channel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JumpToMatchTime,               // match data to tim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1,                                   // keep 0.11 s of data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),                                  // callback when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stream(getId(),                               // id of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et("mydata://myentity/channel"),   // nam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ydata",                               // name of dat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 optional label",                    // label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Continuous,                    //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OnlyOneEntry,                  // exclud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OnlyFullPacking,               // detail 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Regular,                       // transpor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),                                  // callback whe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 further objects, and constructor bod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nnel::Continuous, the data is written as stream data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cifications should be contiguous, with the exception of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where the simulation has stopped. The choice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ime-based, or starting with the oldest data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resent, is again independent for the new channe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eam channel had this linked, reading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based. The above case assumes only one writing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oken is only valid when that one writing e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caveat in the equivalence between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and that is the specification of channel depth.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the specification is a floating point number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n seconds that data has to be kept. The old channels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 The conversion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hannelReadToken class now uses the base rate of th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UECA node, and converting the number of copies to a time 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do not write your channel at the base cl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there will be a mismatch here. The implementati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more "correct". The new depth is maintained per channe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qual to the largest value supplied by the reading toke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pth used to be relevant also for the packing of data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another dueca node (and thus a source of los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acking was delayed), however that has been de-coupl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tream data, the DataReader class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data type needs to be included. The seco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iming aspects of the reading access.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old stream-type reading is the MatchIntervalStar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Reader&lt;mydata, MatchIntervalStart&gt; r(r_stream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for example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r.data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IntervalStart, the DataReader looks at the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points in the channel, and returns the data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alid for the start of the interval ts. If no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at time, the DataReader exits with a NoData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the latest data, the MatchIntervalStartOrEarl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hen matching data is found, that data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atapoint (thus earlier than the ts) is returned. Agai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time specification, eternity is assumed,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ime poi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Reader&lt;mydata, MatchIntervalStartOrEarlier&gt; r(r_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for example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r.data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similar to the previous case, and to writ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Note that the ts time specification should match up now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s = TimeSpec(1000, 1010) indicates a span of data valid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rite should be TimeSpec(1010,10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/ in a block, actual writing takes place at the end of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Writer&lt;mydata&gt; w(w_stream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ssig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ata() =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ata().somemember = somethinge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ueca2_multistreamchannel MultiStrea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Stream tokens were also templated, and thus looked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StreamReadToken&lt;multidata&gt;        r_mul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StreamWriteToken&lt;multidata&gt;       w_mul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 constructor follows a familiar pattern, with some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multi(getId(),                       //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et(entity, "multidata", ""), // name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,                           // an unsigned valu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/ the depth of the channel,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/ tick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Regular,              // transport class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Bulk,                 // transport class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),                         // callback whe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multi(getId(),                       //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et(entity, "multidata", ""), // name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,                           // depth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Regular,              // transport class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::Bulk,                 // transport class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),                         // callback whe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ack, there is quite some ambiguity in the interfac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depth and the transport classes do not ma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rite token wrote only one entry in the channel. The read tokens are used to traverse over all the entries in the channel. The old code f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StreamWriter&lt;multidata&gt; w(w_multi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ata() = something; // etc. works the same as the two othe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ypically in a scope, because the actual atomic write is a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by selecting different entries in the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pool to the first entry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multi.selectFirstEntr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r_multi.haveEntr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a MultiStreamReader to access this entry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StreamReader&lt;multidata&gt; r(r_multi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ad, with r.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lose off this block, so reader is destroy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ccess is released. If you don't do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lectNextEntry call will throw an AccessNot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exce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ep to the next entry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multi.selectNextEnt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nified channel can implement this, and ha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such as a dueca::ChannelWatcher, which allows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when entries are added to or deleted from a channe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read tokens specifically to these entrie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same new read and write tokens can be used. Specific tricks to watch out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zero or multiple entries, with dueca::Channel::ZeroOrMoreEntri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write token will implement an entry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ad multiple entries with one token, use entry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the dueca::ChannelReadToken::selectFirstEnt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ca::ChannelReadToken::selectNextEnt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ca::ChannelReadToken::haveEntry() calls on the rea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better to use the dueca::ChannelWatcher interface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formation on created entries. Then use the given entry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at entry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channels allow different data classes per entry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entries need to be having the same data typ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iders class inheritance. You can open and acces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with a parent class of the data i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