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73446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625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434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