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2642012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1034858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