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5572308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1870236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