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45918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04142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27740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53089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