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9734479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000175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13243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2502214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