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0978985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8494409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9954216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2845214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7202283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