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29766037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7868264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8784988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9638770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54506060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