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7259650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2753180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444303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0956201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5314213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