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41669128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61098298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