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03393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37430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