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68900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28013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855664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6186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83590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03215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439536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18368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44730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593265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312563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