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4491918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097838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6771811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22012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