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869219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385438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6092747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525789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8333997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4685199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119669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923366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