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95065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86207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01168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15866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20954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28094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21866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82266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9033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17123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99923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07662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56482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82896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45274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55029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50388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10446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92044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66024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77606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30266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61856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4442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17699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96729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19832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49969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76725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95509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04099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85151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71123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6613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68757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54522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31130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93523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45542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