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8962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7108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3199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