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451635944"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315347651"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681545642"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122860899"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494945932"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946301260"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590865901"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874120735"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727954267"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392919700"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997606968"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