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3475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66640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7879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13938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