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7004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85858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55012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8608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