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037107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3418340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2850273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8359482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0798626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7245682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8055543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3309152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5491111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0877010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11155423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6666891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6747960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8293736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4219042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5677716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5609419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7711176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1756256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7115492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1618040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5502320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5027219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4738215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787750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1009152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8389769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0218497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516273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3028129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7613559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5399475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6053203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5661806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2253052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7996551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9211639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5407537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0662420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