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56117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15485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72114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93057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96847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85308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91275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94323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70009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49463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93242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1463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02069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68342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49238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00915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30563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98258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7221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21088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77946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02760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85048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75196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19410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24728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55036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95265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74150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23087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57515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70069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86032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88036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01502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47574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78121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60577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51426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