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83389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1679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7776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5489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7817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6784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71621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6809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4033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8435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86304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8440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83340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78674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86145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8663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40824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89346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85047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7777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26261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3324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5665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18024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3623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8759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5738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80652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3993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53932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62888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45535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70674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4935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6798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9360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0135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5076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3535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